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gotá D. C.,  29 de julio de 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cto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 EMILSE MARULANDA TOBÓ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ontralora Delegado para la Gestión Pública e Instituciones Financier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TRALORIA GENERAL DE LA REPUBL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ra. 10 No. 19 – 64 Piso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iud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entral única de recepción de información, Dirección de Imprenta, Archivo y Correspondenci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FERENCIA: Informe Intermedio de la Cuenta Consolidada de Entidad, vigencia 2010 - DA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preciada doctora Marulan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ndo cumplimiento con lo dispuesto en las Resoluciones Orgánicas N° 5544 del 17 de diciembre de 2003 y 6016 del 12 de diciembre de 2008, expedidas por la Contraloría General de la República; se hace entrega del Informe Intermedio sobre rendición de la cuenta correspondiente al DEPARTAMENTO ADMINISTRATIVO NACIONAL DE ESTADÍSTICA – DANE  NIT No. 899999027-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De acuerdo con los lineamientos planteados en los Titulo I de la Resolución orgánica 5544, la información se presenta tanto en medio magnético como en copia dura (documento físico).  Adjunto encontrará un (1) CD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on la información en formato comprimido (extensión ZIP) y el informe impreso en papel.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e despacho,  el personal directivo, ejecutivo y profesional que han tenido a cargo el manejo de los aspectos técnicos, administrativos y financieros de la entidad, estarán atentos a proporcionar las aclaraciones o adiciones que en el curso del proceso de revisión de la cuenta puedan considerar relev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entament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éctor Maldonado Góme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rector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nexo: lo anunciado</w:t>
      </w:r>
    </w:p>
    <w:sectPr>
      <w:type w:val="nextPage"/>
      <w:pgSz w:w="12240" w:h="15840"/>
      <w:pgMar w:left="1985" w:right="153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DANE</dc:creator>
  <dc:description>Proyecto de comunicación a Contranal para la rendición de cuenta de la vigencia 1999</dc:description>
  <cp:keywords/>
  <dc:language>en-US</dc:language>
  <cp:lastModifiedBy>Claudia Helen Gonzalez Echeverry</cp:lastModifiedBy>
  <cp:lastPrinted>2009-02-13T14:01:00Z</cp:lastPrinted>
  <dcterms:modified xsi:type="dcterms:W3CDTF">2010-07-26T14:50:00Z</dcterms:modified>
  <cp:revision>5</cp:revision>
  <dc:subject>CARTA REMISORIA</dc:subject>
  <dc:title>RENDICTA2000</dc:title>
</cp:coreProperties>
</file>